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Латинский" w:hAnsi="Латинский" w:cs="Латинский"/>
          <w:sz w:val="14"/>
        </w:rPr>
      </w:pPr>
      <w:r>
        <w:rPr>
          <w:rFonts w:cs="Латинский" w:ascii="Латинский" w:hAnsi="Латинский"/>
          <w:i/>
          <w:sz w:val="21"/>
        </w:rPr>
        <w:t>Лекция</w:t>
      </w:r>
      <w:r>
        <w:rPr>
          <w:rFonts w:cs="Латинский" w:ascii="Латинский" w:hAnsi="Латинский"/>
          <w:i/>
          <w:sz w:val="22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20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</w:rPr>
      </w:pPr>
      <w:r>
        <w:rPr>
          <w:rFonts w:cs="Латинский" w:ascii="Латинский" w:hAnsi="Латинский"/>
          <w:sz w:val="14"/>
        </w:rPr>
        <w:t>СИГНАЛИЗИРУЮЩИЕ ИГРЫ.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</w:rPr>
      </w:pPr>
      <w:r>
        <w:rPr>
          <w:rFonts w:cs="Латинский" w:ascii="Латинский" w:hAnsi="Латинский"/>
          <w:sz w:val="1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7938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20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 xml:space="preserve">Сигнализируюшие игры.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20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1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>Совершенное Байесовское равновесие в сигнализирующих играх.</w:t>
            </w:r>
          </w:p>
        </w:tc>
      </w:tr>
    </w:tbl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0"/>
        </w:rPr>
      </w:pPr>
      <w:r>
        <w:rPr>
          <w:rFonts w:cs="Латинский" w:ascii="Латинский" w:hAnsi="Латинский"/>
          <w:i/>
          <w:sz w:val="20"/>
        </w:rPr>
        <w:t>Литература: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35"/>
        <w:gridCol w:w="5670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tLeast" w:line="360"/>
              <w:ind w:left="360" w:hanging="360"/>
              <w:rPr>
                <w:rFonts w:ascii="Латинский" w:hAnsi="Латинский" w:cs="Латинский"/>
                <w:b/>
                <w:b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 xml:space="preserve">Salanie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Сh. 4.  Signalling models, pp. 85-94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Ines Macho-Stadler,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b/>
                <w:b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J.David Perez-Castrillo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An introduction to the economics of information: incentives and contracts. "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 xml:space="preserve">Robert Gibbons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A primer in game theory. Harvester Wheatshearf ,1992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 Сигналы дают возможность добросовестному  информированному агенту выявить свой тип, препятствуя тем самым вырождению рынка в условиях неблагоприятного отбора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</w:rPr>
        <w:t>Def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. 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  <w:tab/>
      </w:r>
      <w:r>
        <w:rPr>
          <w:rFonts w:cs="Латинский" w:ascii="Латинский" w:hAnsi="Латинский"/>
          <w:sz w:val="20"/>
          <w:u w:val="single"/>
          <w:lang w:val="ru-RU"/>
        </w:rPr>
        <w:t>Сигналы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signalling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>:</w:t>
      </w:r>
      <w:r>
        <w:rPr>
          <w:rFonts w:cs="Латинский" w:ascii="Латинский" w:hAnsi="Латинский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противодействие вырождению рынка  агентов(</w:t>
      </w:r>
      <w:r>
        <w:rPr>
          <w:rFonts w:cs="Латинский" w:ascii="Латинский" w:hAnsi="Латинский"/>
          <w:sz w:val="20"/>
        </w:rPr>
        <w:t>A</w:t>
      </w:r>
      <w:r>
        <w:rPr>
          <w:rFonts w:cs="Латинский" w:ascii="Латинский" w:hAnsi="Латинский"/>
          <w:sz w:val="20"/>
          <w:lang w:val="ru-RU"/>
        </w:rPr>
        <w:t xml:space="preserve">- </w:t>
        <w:tab/>
      </w:r>
      <w:r>
        <w:rPr>
          <w:rFonts w:cs="Латинский" w:ascii="Латинский" w:hAnsi="Латинский"/>
          <w:sz w:val="20"/>
        </w:rPr>
        <w:t>agent</w:t>
      </w:r>
      <w:r>
        <w:rPr>
          <w:rFonts w:cs="Латинский" w:ascii="Латинский" w:hAnsi="Латинский"/>
          <w:sz w:val="20"/>
          <w:lang w:val="ru-RU"/>
        </w:rPr>
        <w:t>), стремящихся убедить неинформированную сторону(</w:t>
      </w:r>
      <w:r>
        <w:rPr>
          <w:rFonts w:cs="Латинский" w:ascii="Латинский" w:hAnsi="Латинский"/>
          <w:sz w:val="20"/>
        </w:rPr>
        <w:t>P</w:t>
      </w:r>
      <w:r>
        <w:rPr>
          <w:rFonts w:cs="Латинский" w:ascii="Латинский" w:hAnsi="Латинский"/>
          <w:sz w:val="20"/>
          <w:lang w:val="ru-RU"/>
        </w:rPr>
        <w:t>-</w:t>
      </w:r>
      <w:r>
        <w:rPr>
          <w:rFonts w:cs="Латинский" w:ascii="Латинский" w:hAnsi="Латинский"/>
          <w:sz w:val="20"/>
        </w:rPr>
        <w:t>principal</w:t>
      </w:r>
      <w:r>
        <w:rPr>
          <w:rFonts w:cs="Латинский" w:ascii="Латинский" w:hAnsi="Латинский"/>
          <w:sz w:val="20"/>
          <w:lang w:val="ru-RU"/>
        </w:rPr>
        <w:t xml:space="preserve">) в </w:t>
        <w:tab/>
        <w:t>своей добросовестности(информированная сторона делает первый ход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u w:val="single"/>
        </w:rPr>
      </w:pPr>
      <w:r>
        <w:rPr>
          <w:rFonts w:cs="Латинский" w:ascii="Латинский" w:hAnsi="Латинский"/>
          <w:sz w:val="14"/>
        </w:rPr>
        <w:drawing>
          <wp:inline distT="0" distB="0" distL="0" distR="0">
            <wp:extent cx="43815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56" t="-5487" r="-10156" b="-5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14"/>
        </w:rPr>
        <w:tab/>
      </w:r>
      <w:r>
        <w:rPr>
          <w:rFonts w:cs="Латинский" w:ascii="Латинский" w:hAnsi="Латинский"/>
          <w:sz w:val="20"/>
          <w:lang w:val="ru-RU"/>
        </w:rPr>
        <w:t xml:space="preserve">Сигнализирующий контракт определяет размер выплат агенту в зависимости от некоей наблюдаемой характеристики - сигнала, который агент выбирает  после того, как природа определяет его тип.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14"/>
          <w:lang w:val="ru-RU"/>
        </w:rPr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14"/>
          <w:lang w:val="ru-RU"/>
        </w:rPr>
        <w:t xml:space="preserve">6.1. СИГНАЛИЗИРУЮЩИЕ ИГРЫ.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14"/>
          <w:lang w:val="ru-RU"/>
        </w:rPr>
        <w:t>СОВЕРШЕННОЕ БАЙЕСОВСКОЕ РАВНОВЕСИЕ В СИГНАЛИЗИРУЮЩИХ ИГРАХ.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14"/>
          <w:lang w:val="ru-RU"/>
        </w:rPr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</w:rPr>
        <w:t>Def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. 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  <w:tab/>
      </w:r>
      <w:r>
        <w:rPr>
          <w:rFonts w:cs="Латинский" w:ascii="Латинский" w:hAnsi="Латинский"/>
          <w:sz w:val="20"/>
          <w:u w:val="single"/>
          <w:lang w:val="ru-RU"/>
        </w:rPr>
        <w:t>Сигнализирующей игрой</w:t>
      </w:r>
      <w:r>
        <w:rPr>
          <w:rFonts w:cs="Латинский" w:ascii="Латинский" w:hAnsi="Латинский"/>
          <w:sz w:val="20"/>
          <w:lang w:val="ru-RU"/>
        </w:rPr>
        <w:t xml:space="preserve"> называется динамическая игра с неполной </w:t>
        <w:tab/>
        <w:t xml:space="preserve">информацией, участниками которой(в простейшемом случае) являются </w:t>
        <w:tab/>
        <w:t>лишь два игрока: игрок, передающий сигнал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Sender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  и  игрок - </w:t>
        <w:tab/>
        <w:t xml:space="preserve">получатель </w:t>
        <w:tab/>
        <w:t>сигнала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Reseiver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0"/>
        </w:rPr>
        <w:t>R</w:t>
      </w:r>
      <w:r>
        <w:rPr>
          <w:rFonts w:cs="Латинский" w:ascii="Латинский" w:hAnsi="Латинский"/>
          <w:i/>
          <w:sz w:val="20"/>
          <w:lang w:val="ru-RU"/>
        </w:rPr>
        <w:t>),</w:t>
      </w:r>
      <w:r>
        <w:rPr>
          <w:rFonts w:cs="Латинский" w:ascii="Латинский" w:hAnsi="Латинский"/>
          <w:sz w:val="20"/>
          <w:lang w:val="ru-RU"/>
        </w:rPr>
        <w:t xml:space="preserve">  и в которой: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1. Природа выбирает тип  игрока, передающего сигнал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Symbol" w:ascii="Symbol" w:hAnsi="Symbol"/>
          <w:sz w:val="18"/>
        </w:rPr>
        <w:t></w:t>
      </w:r>
      <w:r>
        <w:rPr>
          <w:rFonts w:cs="Латинский" w:ascii="Латинский" w:hAnsi="Латинский"/>
          <w:i/>
          <w:sz w:val="20"/>
        </w:rPr>
        <w:t>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    где </w:t>
      </w:r>
      <w:r>
        <w:rPr>
          <w:rFonts w:cs="Латинский" w:ascii="Латинский" w:hAnsi="Латинский"/>
          <w:i/>
          <w:sz w:val="20"/>
        </w:rPr>
        <w:t>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={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...,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} - </w:t>
      </w:r>
      <w:r>
        <w:rPr>
          <w:rFonts w:cs="Латинский" w:ascii="Латинский" w:hAnsi="Латинский"/>
          <w:sz w:val="20"/>
          <w:lang w:val="ru-RU"/>
        </w:rPr>
        <w:t xml:space="preserve">множество типов игрока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, </w:t>
      </w:r>
      <w:r>
        <w:rPr>
          <w:rFonts w:cs="Латинский" w:ascii="Латинский" w:hAnsi="Латинский"/>
          <w:sz w:val="20"/>
          <w:lang w:val="ru-RU"/>
        </w:rPr>
        <w:t xml:space="preserve">в соответствии с </w:t>
        <w:tab/>
        <w:t xml:space="preserve">   </w:t>
        <w:tab/>
        <w:t xml:space="preserve">  </w:t>
        <w:tab/>
        <w:t xml:space="preserve">    распределением вероятности выпадения того или иного типа </w:t>
      </w:r>
      <w:r>
        <w:rPr>
          <w:rFonts w:cs="Латинский" w:ascii="Латинский" w:hAnsi="Латинский"/>
          <w:i/>
          <w:sz w:val="21"/>
          <w:lang w:val="ru-RU"/>
        </w:rPr>
        <w:t>р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: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ab/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2"/>
        </w:rPr>
        <w:t></w:t>
      </w:r>
      <w:r>
        <w:rPr>
          <w:rFonts w:cs="Латинский" w:ascii="Латинский" w:hAnsi="Латинский"/>
          <w:i/>
          <w:position w:val="-16"/>
          <w:sz w:val="21"/>
        </w:rPr>
        <w:t>i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р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20"/>
          <w:lang w:val="ru-RU"/>
        </w:rPr>
        <w:t>=1</w:t>
      </w:r>
      <w:r>
        <w:rPr>
          <w:rFonts w:cs="Латинский" w:ascii="Латинский" w:hAnsi="Латинский"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 </w:t>
      </w:r>
      <w:r>
        <w:rPr>
          <w:rFonts w:cs="Латинский" w:ascii="Латинский" w:hAnsi="Латинский"/>
          <w:i/>
          <w:sz w:val="21"/>
          <w:lang w:val="ru-RU"/>
        </w:rPr>
        <w:t>р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20"/>
          <w:lang w:val="ru-RU"/>
        </w:rPr>
        <w:t>&gt; 0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2. Собственный активный тип очевиден игроку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sz w:val="20"/>
          <w:lang w:val="ru-RU"/>
        </w:rPr>
        <w:t>,  и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    он выбирает некое послание(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messag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е)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sz w:val="20"/>
          <w:lang w:val="ru-RU"/>
        </w:rPr>
        <w:t xml:space="preserve">  игроку  </w:t>
      </w:r>
      <w:r>
        <w:rPr>
          <w:rFonts w:cs="Латинский" w:ascii="Латинский" w:hAnsi="Латинский"/>
          <w:i/>
          <w:sz w:val="20"/>
        </w:rPr>
        <w:t>R</w:t>
      </w:r>
      <w:r>
        <w:rPr>
          <w:rFonts w:cs="Латинский" w:ascii="Латинский" w:hAnsi="Латинский"/>
          <w:sz w:val="20"/>
          <w:lang w:val="ru-RU"/>
        </w:rPr>
        <w:t xml:space="preserve">  из множества </w:t>
        <w:tab/>
        <w:t xml:space="preserve">  </w:t>
        <w:tab/>
        <w:t xml:space="preserve">    допустимых посланий </w:t>
      </w:r>
      <w:r>
        <w:rPr>
          <w:rFonts w:cs="Латинский" w:ascii="Латинский" w:hAnsi="Латинский"/>
          <w:i/>
          <w:sz w:val="20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={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...,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sz w:val="20"/>
          <w:lang w:val="ru-RU"/>
        </w:rPr>
        <w:t>}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3. Второй игрок(принципал) получает это послание  и выбирает некое </w:t>
        <w:tab/>
        <w:t xml:space="preserve">  </w:t>
        <w:tab/>
        <w:t xml:space="preserve">    действие </w:t>
      </w:r>
      <w:r>
        <w:rPr>
          <w:rFonts w:cs="Латинский" w:ascii="Латинский" w:hAnsi="Латинский"/>
          <w:i/>
          <w:sz w:val="21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20"/>
        </w:rPr>
        <w:t>k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sz w:val="20"/>
          <w:lang w:val="ru-RU"/>
        </w:rPr>
        <w:t xml:space="preserve">из множества доступных ему действий  </w:t>
      </w:r>
      <w:r>
        <w:rPr>
          <w:rFonts w:cs="Латинский" w:ascii="Латинский" w:hAnsi="Латинский"/>
          <w:i/>
          <w:sz w:val="20"/>
          <w:lang w:val="ru-RU"/>
        </w:rPr>
        <w:t>А ={</w:t>
      </w:r>
      <w:r>
        <w:rPr>
          <w:rFonts w:cs="Латинский" w:ascii="Латинский" w:hAnsi="Латинский"/>
          <w:i/>
          <w:sz w:val="21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..., </w:t>
      </w:r>
      <w:r>
        <w:rPr>
          <w:rFonts w:cs="Латинский" w:ascii="Латинский" w:hAnsi="Латинский"/>
          <w:i/>
          <w:sz w:val="21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>}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  <w:lang w:val="ru-RU"/>
        </w:rPr>
        <w:tab/>
      </w:r>
      <w:r>
        <w:rPr>
          <w:rFonts w:cs="Латинский" w:ascii="Латинский" w:hAnsi="Латинский"/>
          <w:sz w:val="20"/>
          <w:lang w:val="ru-RU"/>
        </w:rPr>
        <w:t xml:space="preserve">4. В результате игроки получают выигрыши в соответствии со своими </w:t>
        <w:tab/>
        <w:t xml:space="preserve">  </w:t>
        <w:tab/>
        <w:t xml:space="preserve">    платежными функциями: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sz w:val="20"/>
          <w:lang w:val="ru-RU"/>
        </w:rPr>
        <w:tab/>
        <w:tab/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S</w:t>
      </w:r>
      <w:r>
        <w:rPr>
          <w:rFonts w:cs="Латинский" w:ascii="Латинский" w:hAnsi="Латинский"/>
          <w:sz w:val="14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(t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,m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,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k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)</w:t>
      </w:r>
      <w:r>
        <w:rPr>
          <w:rFonts w:cs="Латинский" w:ascii="Латинский" w:hAnsi="Латинский"/>
          <w:sz w:val="20"/>
        </w:rPr>
        <w:t xml:space="preserve"> и 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14"/>
        </w:rPr>
        <w:t>R</w:t>
      </w:r>
      <w:r>
        <w:rPr>
          <w:rFonts w:cs="Латинский" w:ascii="Латинский" w:hAnsi="Латинский"/>
          <w:sz w:val="14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(t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,m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,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k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)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1"/>
        </w:rPr>
      </w:pPr>
      <w:r>
        <w:rPr>
          <w:rFonts w:cs="Латинский" w:ascii="Латинский" w:hAnsi="Латинский"/>
          <w:i/>
          <w:sz w:val="21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</w:rPr>
      </w:pPr>
      <w:r>
        <w:rPr>
          <w:rFonts w:cs="Латинский" w:ascii="Латинский" w:hAnsi="Латинский"/>
          <w:sz w:val="20"/>
        </w:rPr>
        <w:t xml:space="preserve">Рассмотрим подобную игру: </w:t>
      </w:r>
      <w:r>
        <w:rPr>
          <w:rFonts w:cs="Латинский" w:ascii="Латинский" w:hAnsi="Латинский"/>
          <w:i/>
          <w:sz w:val="20"/>
        </w:rPr>
        <w:t>T ={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}; M ={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>,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}; A ={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>,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 xml:space="preserve">}; </w:t>
      </w:r>
      <w:r>
        <w:rPr>
          <w:rFonts w:cs="Латинский" w:ascii="Латинский" w:hAnsi="Латинский"/>
          <w:i/>
          <w:sz w:val="21"/>
        </w:rPr>
        <w:t>р(t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) 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sz w:val="14"/>
        </w:rPr>
        <w:t>=</w:t>
      </w:r>
      <w:r>
        <w:rPr>
          <w:rFonts w:cs="Латинский" w:ascii="Латинский" w:hAnsi="Латинский"/>
          <w:i/>
          <w:sz w:val="20"/>
        </w:rPr>
        <w:t xml:space="preserve"> 0.5.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1"/>
        </w:rPr>
      </w:pPr>
      <w:r>
        <w:rPr>
          <w:i/>
          <w:sz w:val="21"/>
        </w:rPr>
        <w:drawing>
          <wp:inline distT="0" distB="0" distL="0" distR="0">
            <wp:extent cx="37211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  <w:t xml:space="preserve">Cтратегии игрока </w:t>
      </w:r>
      <w:r>
        <w:rPr>
          <w:rFonts w:cs="Латинский" w:ascii="Латинский" w:hAnsi="Латинский"/>
          <w:i/>
          <w:sz w:val="20"/>
        </w:rPr>
        <w:t>S:</w:t>
      </w:r>
    </w:p>
    <w:tbl>
      <w:tblPr>
        <w:tblW w:w="810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005"/>
        <w:gridCol w:w="5103"/>
      </w:tblGrid>
      <w:tr>
        <w:trPr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 тип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 посла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;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         </w:t>
            </w:r>
            <w:r>
              <w:rPr>
                <w:rFonts w:cs="Латинский" w:ascii="Латинский" w:hAnsi="Латинский"/>
                <w:sz w:val="20"/>
              </w:rPr>
              <w:t xml:space="preserve">тип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,  </w:t>
            </w:r>
            <w:r>
              <w:rPr>
                <w:rFonts w:cs="Латинский" w:ascii="Латинский" w:hAnsi="Латинский"/>
                <w:sz w:val="20"/>
              </w:rPr>
              <w:t xml:space="preserve">посла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  <w:lang w:val="ru-RU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всегда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(оба типа игроков посылают одинаковое сообще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 xml:space="preserve">1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-  </w:t>
            </w:r>
            <w:r>
              <w:rPr>
                <w:rFonts w:cs="Латинский" w:ascii="Латинский" w:hAnsi="Латинский"/>
                <w:i/>
                <w:sz w:val="20"/>
              </w:rPr>
              <w:t>pooling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strategy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 тип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 посла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;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          </w:t>
            </w:r>
            <w:r>
              <w:rPr>
                <w:rFonts w:cs="Латинский" w:ascii="Латинский" w:hAnsi="Латинский"/>
                <w:sz w:val="20"/>
              </w:rPr>
              <w:t xml:space="preserve">тип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,</w:t>
            </w:r>
            <w:r>
              <w:rPr>
                <w:rFonts w:cs="Латинский" w:ascii="Латинский" w:hAnsi="Латинский"/>
                <w:sz w:val="20"/>
              </w:rPr>
              <w:t xml:space="preserve">  посла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всегда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 xml:space="preserve">2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(оба типа игроков посылают одинаковое сообще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 xml:space="preserve">2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- </w:t>
            </w:r>
            <w:r>
              <w:rPr>
                <w:rFonts w:cs="Латинский" w:ascii="Латинский" w:hAnsi="Латинский"/>
                <w:i/>
                <w:sz w:val="20"/>
              </w:rPr>
              <w:t>pooling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strategy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 тип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 посла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;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          </w:t>
            </w:r>
            <w:r>
              <w:rPr>
                <w:rFonts w:cs="Латинский" w:ascii="Латинский" w:hAnsi="Латинский"/>
                <w:sz w:val="20"/>
              </w:rPr>
              <w:t xml:space="preserve">тип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,</w:t>
            </w:r>
            <w:r>
              <w:rPr>
                <w:rFonts w:cs="Латинский" w:ascii="Латинский" w:hAnsi="Латинский"/>
                <w:sz w:val="20"/>
              </w:rPr>
              <w:t xml:space="preserve">  посла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>номер послания соответствует номеру типа игрока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 </w:t>
            </w:r>
            <w:r>
              <w:rPr>
                <w:rFonts w:cs="Латинский" w:ascii="Латинский" w:hAnsi="Латинский"/>
                <w:i/>
                <w:sz w:val="20"/>
              </w:rPr>
              <w:t>S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 - </w:t>
            </w:r>
            <w:r>
              <w:rPr>
                <w:rFonts w:cs="Латинский" w:ascii="Латинский" w:hAnsi="Латинский"/>
                <w:i/>
                <w:sz w:val="20"/>
              </w:rPr>
              <w:t>separating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 </w:t>
            </w:r>
            <w:r>
              <w:rPr>
                <w:rFonts w:cs="Латинский" w:ascii="Латинский" w:hAnsi="Латинский"/>
                <w:i/>
                <w:sz w:val="20"/>
              </w:rPr>
              <w:t>strategy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 тип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 посла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;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          </w:t>
            </w:r>
            <w:r>
              <w:rPr>
                <w:rFonts w:cs="Латинский" w:ascii="Латинский" w:hAnsi="Латинский"/>
                <w:sz w:val="20"/>
              </w:rPr>
              <w:t xml:space="preserve">тип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,</w:t>
            </w:r>
            <w:r>
              <w:rPr>
                <w:rFonts w:cs="Латинский" w:ascii="Латинский" w:hAnsi="Латинский"/>
                <w:sz w:val="20"/>
              </w:rPr>
              <w:t xml:space="preserve">  посла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>номер послания противоположен номеру типа игрока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 </w:t>
            </w:r>
            <w:r>
              <w:rPr>
                <w:rFonts w:cs="Латинский" w:ascii="Латинский" w:hAnsi="Латинский"/>
                <w:i/>
                <w:sz w:val="20"/>
              </w:rPr>
              <w:t>S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-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 </w:t>
            </w:r>
            <w:r>
              <w:rPr>
                <w:rFonts w:cs="Латинский" w:ascii="Латинский" w:hAnsi="Латинский"/>
                <w:i/>
                <w:sz w:val="20"/>
              </w:rPr>
              <w:t>separating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 </w:t>
            </w:r>
            <w:r>
              <w:rPr>
                <w:rFonts w:cs="Латинский" w:ascii="Латинский" w:hAnsi="Латинский"/>
                <w:i/>
                <w:sz w:val="20"/>
              </w:rPr>
              <w:t>strategy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</w:rPr>
        <w:t xml:space="preserve">Стратегии игрока </w:t>
      </w:r>
      <w:r>
        <w:rPr/>
        <w:t>R :</w:t>
      </w:r>
    </w:p>
    <w:tbl>
      <w:tblPr>
        <w:tblW w:w="622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02"/>
        <w:gridCol w:w="2826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  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          </w:t>
            </w:r>
            <w:r>
              <w:rPr>
                <w:rFonts w:cs="Латинский" w:ascii="Латинский" w:hAnsi="Латинский"/>
                <w:sz w:val="20"/>
              </w:rPr>
              <w:t xml:space="preserve">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,</w:t>
            </w:r>
            <w:r>
              <w:rPr>
                <w:rFonts w:cs="Латинский" w:ascii="Латинский" w:hAnsi="Латинский"/>
                <w:sz w:val="20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</w:rPr>
              <w:t>.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 xml:space="preserve">всегда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  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          </w:t>
            </w:r>
            <w:r>
              <w:rPr>
                <w:rFonts w:cs="Латинский" w:ascii="Латинский" w:hAnsi="Латинский"/>
                <w:sz w:val="20"/>
              </w:rPr>
              <w:t xml:space="preserve">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,</w:t>
            </w:r>
            <w:r>
              <w:rPr>
                <w:rFonts w:cs="Латинский" w:ascii="Латинский" w:hAnsi="Латинский"/>
                <w:sz w:val="20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.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 xml:space="preserve">всегда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  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          </w:t>
            </w:r>
            <w:r>
              <w:rPr>
                <w:rFonts w:cs="Латинский" w:ascii="Латинский" w:hAnsi="Латинский"/>
                <w:sz w:val="20"/>
              </w:rPr>
              <w:t xml:space="preserve">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,</w:t>
            </w:r>
            <w:r>
              <w:rPr>
                <w:rFonts w:cs="Латинский" w:ascii="Латинский" w:hAnsi="Латинский"/>
                <w:sz w:val="20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.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номер действия соответствует номеру послания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  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          </w:t>
            </w:r>
            <w:r>
              <w:rPr>
                <w:rFonts w:cs="Латинский" w:ascii="Латинский" w:hAnsi="Латинский"/>
                <w:sz w:val="20"/>
              </w:rPr>
              <w:t xml:space="preserve">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,</w:t>
            </w:r>
            <w:r>
              <w:rPr>
                <w:rFonts w:cs="Латинский" w:ascii="Латинский" w:hAnsi="Латинский"/>
                <w:sz w:val="20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</w:rPr>
              <w:t>.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номер действия противоположен номеру послания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>Совершенное Байесово равновесие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PBE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в сигнализирующей игре представляет собой  сочетание стратегий игроков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(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sz w:val="21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21"/>
        </w:rPr>
        <w:t>j</w:t>
      </w:r>
      <w:r>
        <w:rPr>
          <w:rFonts w:cs="Латинский" w:ascii="Латинский" w:hAnsi="Латинский"/>
          <w:i/>
          <w:sz w:val="21"/>
          <w:lang w:val="ru-RU"/>
        </w:rPr>
        <w:t>))</w:t>
      </w:r>
      <w:r>
        <w:rPr>
          <w:rFonts w:cs="Латинский" w:ascii="Латинский" w:hAnsi="Латинский"/>
          <w:sz w:val="20"/>
          <w:lang w:val="ru-RU"/>
        </w:rPr>
        <w:t xml:space="preserve"> и     ожиданий </w:t>
      </w:r>
      <w:r>
        <w:rPr>
          <w:rFonts w:cs="Symbol" w:ascii="Symbol" w:hAnsi="Symbol"/>
          <w:i/>
          <w:sz w:val="22"/>
        </w:rPr>
        <w:t></w:t>
      </w:r>
      <w:r>
        <w:rPr>
          <w:rFonts w:cs="Латинский" w:ascii="Латинский" w:hAnsi="Латинский"/>
          <w:b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sz w:val="21"/>
          <w:lang w:val="ru-RU"/>
        </w:rPr>
        <w:t>|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21"/>
        </w:rPr>
        <w:t>j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>,удовлетворяющих следующим условиям: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u w:val="single"/>
          <w:lang w:val="ru-RU"/>
        </w:rPr>
        <w:t>Условие 1.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1"/>
          <w:lang w:val="ru-RU"/>
        </w:rPr>
        <w:t>"</w:t>
      </w:r>
      <w:r>
        <w:rPr>
          <w:rFonts w:cs="Латинский" w:ascii="Латинский" w:hAnsi="Латинский"/>
          <w:sz w:val="20"/>
          <w:lang w:val="ru-RU"/>
        </w:rPr>
        <w:t xml:space="preserve">В каждом информационном множестве игрок, осуществляющий ход, имеет некоторые ожидания по поводу того, какая из позиций информационного множества достигнута в результате хода предыдущего игрока. Для информационного множества, состоящего более чем из одного элемента эти ожидания представляют собой  некое вероятностное распределение, для </w:t>
      </w:r>
      <w:r>
        <w:rPr>
          <w:rFonts w:cs="Латинский" w:ascii="Латинский" w:hAnsi="Латинский"/>
          <w:sz w:val="20"/>
        </w:rPr>
        <w:t>singleton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</w:rPr>
        <w:t>inf</w:t>
      </w:r>
      <w:r>
        <w:rPr>
          <w:rFonts w:cs="Латинский" w:ascii="Латинский" w:hAnsi="Латинский"/>
          <w:sz w:val="20"/>
          <w:lang w:val="ru-RU"/>
        </w:rPr>
        <w:t xml:space="preserve">. </w:t>
      </w:r>
      <w:r>
        <w:rPr>
          <w:rFonts w:cs="Латинский" w:ascii="Латинский" w:hAnsi="Латинский"/>
          <w:sz w:val="20"/>
        </w:rPr>
        <w:t>set</w:t>
      </w:r>
      <w:r>
        <w:rPr>
          <w:rFonts w:cs="Латинский" w:ascii="Латинский" w:hAnsi="Латинский"/>
          <w:sz w:val="20"/>
          <w:lang w:val="ru-RU"/>
        </w:rPr>
        <w:t xml:space="preserve"> (информационного множества, состоящего из одной позиции) вероятность достижения этого информационного множества равна 1"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Для игрока 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sz w:val="20"/>
          <w:lang w:val="ru-RU"/>
        </w:rPr>
        <w:t>не существует информационных множеств, состоящих из нескольких элементов, он принимает решение о выборе того или иного послания, четко различая свой собственный тип, и следовательно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sz w:val="20"/>
          <w:lang w:val="ru-RU"/>
        </w:rPr>
        <w:t xml:space="preserve">находясь в позиции, которая является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а </w:t>
      </w:r>
      <w:r>
        <w:rPr>
          <w:rFonts w:cs="Латинский" w:ascii="Латинский" w:hAnsi="Латинский"/>
          <w:i/>
          <w:sz w:val="20"/>
        </w:rPr>
        <w:t>singleto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informatio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se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. </w:t>
      </w:r>
      <w:r>
        <w:rPr>
          <w:rFonts w:cs="Латинский" w:ascii="Латинский" w:hAnsi="Латинский"/>
          <w:sz w:val="20"/>
          <w:lang w:val="ru-RU"/>
        </w:rPr>
        <w:t>В такого рода ситуациях выполнение первого условия, т.е. равенство единице суммы вероятностей достижения  различных позиций информационного множества, очевидно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Выполнение первого условия применительно к игроку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, т.е. выполнение</w:t>
      </w:r>
    </w:p>
    <w:p>
      <w:pPr>
        <w:pStyle w:val="Normal"/>
        <w:spacing w:lineRule="atLeast" w:line="360"/>
        <w:jc w:val="center"/>
        <w:rPr/>
      </w:pPr>
      <w:r>
        <w:rPr>
          <w:rFonts w:cs="Symbol" w:ascii="Symbol" w:hAnsi="Symbol"/>
          <w:i/>
          <w:position w:val="6"/>
          <w:sz w:val="22"/>
        </w:rPr>
        <w:t></w:t>
      </w:r>
      <w:r>
        <w:rPr>
          <w:rFonts w:cs="Латинский" w:ascii="Латинский" w:hAnsi="Латинский"/>
          <w:i/>
          <w:position w:val="-4"/>
          <w:sz w:val="21"/>
        </w:rPr>
        <w:t>t</w:t>
      </w:r>
      <w:r>
        <w:rPr>
          <w:rFonts w:cs="Латинский" w:ascii="Латинский" w:hAnsi="Латинский"/>
          <w:i/>
          <w:position w:val="-16"/>
          <w:sz w:val="21"/>
        </w:rPr>
        <w:t>i</w:t>
      </w:r>
      <w:r>
        <w:rPr>
          <w:rFonts w:cs="Symbol" w:ascii="Symbol" w:hAnsi="Symbol"/>
          <w:i/>
          <w:position w:val="-4"/>
          <w:sz w:val="18"/>
        </w:rPr>
        <w:t>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T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 xml:space="preserve"> </w:t>
      </w:r>
      <w:r>
        <w:rPr>
          <w:rFonts w:cs="Symbol" w:ascii="Symbol" w:hAnsi="Symbol"/>
          <w:i/>
          <w:position w:val="6"/>
          <w:sz w:val="22"/>
        </w:rPr>
        <w:t></w:t>
      </w:r>
      <w:r>
        <w:rPr>
          <w:rFonts w:cs="Латинский" w:ascii="Латинский" w:hAnsi="Латинский"/>
          <w:b/>
          <w:i/>
          <w:position w:val="6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position w:val="6"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|</w:t>
      </w:r>
      <w:r>
        <w:rPr>
          <w:rFonts w:cs="Латинский" w:ascii="Латинский" w:hAnsi="Латинский"/>
          <w:i/>
          <w:position w:val="6"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21"/>
        </w:rPr>
        <w:t>j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=1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 xml:space="preserve">, </w:t>
      </w:r>
      <w:r>
        <w:rPr>
          <w:rFonts w:cs="Латинский" w:ascii="Латинский" w:hAnsi="Латинский"/>
          <w:position w:val="6"/>
          <w:sz w:val="20"/>
          <w:lang w:val="ru-RU"/>
        </w:rPr>
        <w:t xml:space="preserve">где </w:t>
      </w:r>
      <w:r>
        <w:rPr>
          <w:rFonts w:cs="Symbol" w:ascii="Symbol" w:hAnsi="Symbol"/>
          <w:i/>
          <w:position w:val="6"/>
          <w:sz w:val="22"/>
        </w:rPr>
        <w:t></w:t>
      </w:r>
      <w:r>
        <w:rPr>
          <w:rFonts w:cs="Латинский" w:ascii="Латинский" w:hAnsi="Латинский"/>
          <w:b/>
          <w:i/>
          <w:position w:val="6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position w:val="6"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|</w:t>
      </w:r>
      <w:r>
        <w:rPr>
          <w:rFonts w:cs="Латинский" w:ascii="Латинский" w:hAnsi="Латинский"/>
          <w:i/>
          <w:position w:val="6"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21"/>
        </w:rPr>
        <w:t>j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)</w:t>
      </w:r>
      <w:r>
        <w:rPr>
          <w:rFonts w:cs="Латинский" w:ascii="Латинский" w:hAnsi="Латинский"/>
          <w:position w:val="6"/>
          <w:sz w:val="20"/>
          <w:lang w:val="ru-RU"/>
        </w:rPr>
        <w:t xml:space="preserve">- ожидания игрока </w:t>
      </w:r>
      <w:r>
        <w:rPr>
          <w:rFonts w:cs="Латинский" w:ascii="Латинский" w:hAnsi="Латинский"/>
          <w:i/>
          <w:position w:val="6"/>
          <w:sz w:val="20"/>
        </w:rPr>
        <w:t>R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,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а именно - вероятность того, что игрок 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sz w:val="20"/>
          <w:lang w:val="ru-RU"/>
        </w:rPr>
        <w:t xml:space="preserve">отправивший  </w:t>
      </w:r>
      <w:r>
        <w:rPr>
          <w:rFonts w:cs="Латинский" w:ascii="Латинский" w:hAnsi="Латинский"/>
          <w:i/>
          <w:sz w:val="21"/>
        </w:rPr>
        <w:t>j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- </w:t>
      </w:r>
      <w:r>
        <w:rPr>
          <w:rFonts w:cs="Латинский" w:ascii="Латинский" w:hAnsi="Латинский"/>
          <w:sz w:val="20"/>
          <w:lang w:val="ru-RU"/>
        </w:rPr>
        <w:t>ое сообщение,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имеет тип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, </w:t>
      </w:r>
      <w:r>
        <w:rPr>
          <w:rFonts w:cs="Латинский" w:ascii="Латинский" w:hAnsi="Латинский"/>
          <w:sz w:val="20"/>
          <w:lang w:val="ru-RU"/>
        </w:rPr>
        <w:t>обеспечивается  тем, каким образом задаются эти ожидания: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sz w:val="20"/>
          <w:lang w:val="ru-RU"/>
        </w:rPr>
        <w:t xml:space="preserve"> </w:t>
      </w:r>
      <w:r>
        <w:rPr>
          <w:rFonts w:cs="Symbol" w:ascii="Symbol" w:hAnsi="Symbol"/>
          <w:i/>
          <w:position w:val="6"/>
          <w:sz w:val="22"/>
        </w:rPr>
        <w:t></w:t>
      </w:r>
      <w:r>
        <w:rPr>
          <w:rFonts w:eastAsia="Латинский" w:cs="Латинский" w:ascii="Латинский" w:hAnsi="Латинский"/>
          <w:b/>
          <w:i/>
          <w:position w:val="6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position w:val="6"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|</w:t>
      </w:r>
      <w:r>
        <w:rPr>
          <w:rFonts w:cs="Латинский" w:ascii="Латинский" w:hAnsi="Латинский"/>
          <w:i/>
          <w:position w:val="6"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 =   </w:t>
      </w:r>
      <w:r>
        <w:rPr>
          <w:rFonts w:cs="Латинский" w:ascii="Латинский" w:hAnsi="Латинский"/>
          <w:i/>
          <w:position w:val="6"/>
          <w:sz w:val="21"/>
        </w:rPr>
        <w:t>q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     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      </w:t>
      </w:r>
      <w:r>
        <w:rPr>
          <w:rFonts w:cs="Symbol" w:ascii="Symbol" w:hAnsi="Symbol"/>
          <w:i/>
          <w:position w:val="6"/>
          <w:sz w:val="22"/>
        </w:rPr>
        <w:t></w:t>
      </w:r>
      <w:r>
        <w:rPr>
          <w:rFonts w:cs="Латинский" w:ascii="Латинский" w:hAnsi="Латинский"/>
          <w:b/>
          <w:i/>
          <w:position w:val="6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position w:val="6"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|</w:t>
      </w:r>
      <w:r>
        <w:rPr>
          <w:rFonts w:cs="Латинский" w:ascii="Латинский" w:hAnsi="Латинский"/>
          <w:i/>
          <w:position w:val="6"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 =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р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  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i/>
          <w:position w:val="6"/>
          <w:sz w:val="21"/>
          <w:lang w:val="ru-RU"/>
        </w:rPr>
        <w:t xml:space="preserve">    </w:t>
      </w:r>
      <w:r>
        <w:rPr>
          <w:rFonts w:cs="Symbol" w:ascii="Symbol" w:hAnsi="Symbol"/>
          <w:i/>
          <w:position w:val="6"/>
          <w:sz w:val="22"/>
        </w:rPr>
        <w:t></w:t>
      </w:r>
      <w:r>
        <w:rPr>
          <w:rFonts w:eastAsia="Латинский" w:cs="Латинский" w:ascii="Латинский" w:hAnsi="Латинский"/>
          <w:b/>
          <w:i/>
          <w:position w:val="6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position w:val="6"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|</w:t>
      </w:r>
      <w:r>
        <w:rPr>
          <w:rFonts w:cs="Латинский" w:ascii="Латинский" w:hAnsi="Латинский"/>
          <w:i/>
          <w:position w:val="6"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 = 1- </w:t>
      </w:r>
      <w:r>
        <w:rPr>
          <w:rFonts w:cs="Латинский" w:ascii="Латинский" w:hAnsi="Латинский"/>
          <w:i/>
          <w:position w:val="6"/>
          <w:sz w:val="21"/>
        </w:rPr>
        <w:t>q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        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 xml:space="preserve"> </w:t>
      </w:r>
      <w:r>
        <w:rPr>
          <w:rFonts w:cs="Symbol" w:ascii="Symbol" w:hAnsi="Symbol"/>
          <w:i/>
          <w:position w:val="6"/>
          <w:sz w:val="22"/>
        </w:rPr>
        <w:t></w:t>
      </w:r>
      <w:r>
        <w:rPr>
          <w:rFonts w:cs="Латинский" w:ascii="Латинский" w:hAnsi="Латинский"/>
          <w:b/>
          <w:i/>
          <w:position w:val="6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position w:val="6"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|</w:t>
      </w:r>
      <w:r>
        <w:rPr>
          <w:rFonts w:cs="Латинский" w:ascii="Латинский" w:hAnsi="Латинский"/>
          <w:i/>
          <w:position w:val="6"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 =1-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р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u w:val="single"/>
          <w:lang w:val="ru-RU"/>
        </w:rPr>
      </w:pPr>
      <w:r>
        <w:rPr>
          <w:rFonts w:cs="Латинский" w:ascii="Латинский" w:hAnsi="Латинский"/>
          <w:sz w:val="20"/>
          <w:u w:val="single"/>
          <w:lang w:val="ru-RU"/>
        </w:rPr>
        <w:t xml:space="preserve">Условие 2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"</w:t>
      </w:r>
      <w:r>
        <w:rPr>
          <w:rFonts w:cs="Латинский" w:ascii="Латинский" w:hAnsi="Латинский"/>
          <w:sz w:val="14"/>
        </w:rPr>
        <w:t>C</w:t>
      </w:r>
      <w:r>
        <w:rPr>
          <w:rFonts w:cs="Латинский" w:ascii="Латинский" w:hAnsi="Латинский"/>
          <w:sz w:val="14"/>
          <w:lang w:val="ru-RU"/>
        </w:rPr>
        <w:t>тратегии, избираемые игроками с учетом имеющихся у них ожиданий, должны быть последовательно рациональными (</w:t>
      </w:r>
      <w:r>
        <w:rPr>
          <w:rFonts w:cs="Латинский" w:ascii="Латинский" w:hAnsi="Латинский"/>
          <w:i/>
          <w:sz w:val="14"/>
        </w:rPr>
        <w:t>sequentially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4"/>
        </w:rPr>
        <w:t>rational</w:t>
      </w:r>
      <w:r>
        <w:rPr>
          <w:rFonts w:cs="Латинский" w:ascii="Латинский" w:hAnsi="Латинский"/>
          <w:i/>
          <w:sz w:val="14"/>
          <w:lang w:val="ru-RU"/>
        </w:rPr>
        <w:t>).</w:t>
      </w:r>
      <w:r>
        <w:rPr>
          <w:rFonts w:cs="Латинский" w:ascii="Латинский" w:hAnsi="Латинский"/>
          <w:sz w:val="14"/>
          <w:lang w:val="ru-RU"/>
        </w:rPr>
        <w:t>Это означает, что действие, избираемое каждым игроком в  информационном множестве должно быть оптимальным при данных ожиданиях игрока и существующих вариантах поведения игроков после достижения этого информационного множества</w:t>
      </w:r>
      <w:r>
        <w:rPr>
          <w:rFonts w:cs="Латинский" w:ascii="Латинский" w:hAnsi="Латинский"/>
          <w:i/>
          <w:sz w:val="14"/>
          <w:lang w:val="ru-RU"/>
        </w:rPr>
        <w:t>(</w:t>
      </w:r>
      <w:r>
        <w:rPr>
          <w:rFonts w:cs="Латинский" w:ascii="Латинский" w:hAnsi="Латинский"/>
          <w:i/>
          <w:sz w:val="14"/>
        </w:rPr>
        <w:t>other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4"/>
        </w:rPr>
        <w:t>player</w:t>
      </w:r>
      <w:r>
        <w:rPr>
          <w:rFonts w:cs="Латинский" w:ascii="Латинский" w:hAnsi="Латинский"/>
          <w:i/>
          <w:sz w:val="14"/>
          <w:lang w:val="ru-RU"/>
        </w:rPr>
        <w:t>'</w:t>
      </w:r>
      <w:r>
        <w:rPr>
          <w:rFonts w:cs="Латинский" w:ascii="Латинский" w:hAnsi="Латинский"/>
          <w:i/>
          <w:sz w:val="14"/>
        </w:rPr>
        <w:t>s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4"/>
        </w:rPr>
        <w:t>subsequent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4"/>
        </w:rPr>
        <w:t>strategies</w:t>
      </w:r>
      <w:r>
        <w:rPr>
          <w:rFonts w:cs="Латинский" w:ascii="Латинский" w:hAnsi="Латинский"/>
          <w:i/>
          <w:sz w:val="14"/>
          <w:lang w:val="ru-RU"/>
        </w:rPr>
        <w:t>)</w:t>
      </w:r>
      <w:r>
        <w:rPr>
          <w:rFonts w:cs="Латинский" w:ascii="Латинский" w:hAnsi="Латинский"/>
          <w:sz w:val="14"/>
          <w:lang w:val="ru-RU"/>
        </w:rPr>
        <w:t xml:space="preserve">." </w:t>
      </w:r>
      <w:r>
        <w:rPr>
          <w:rFonts w:cs="Латинский" w:ascii="Латинский" w:hAnsi="Латинский"/>
          <w:sz w:val="20"/>
          <w:lang w:val="ru-RU"/>
        </w:rPr>
        <w:t xml:space="preserve">   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Игрок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R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. Действия  игрока  </w:t>
      </w:r>
      <w:r>
        <w:rPr>
          <w:rFonts w:cs="Латинский" w:ascii="Латинский" w:hAnsi="Латинский"/>
          <w:i/>
          <w:sz w:val="20"/>
        </w:rPr>
        <w:t>R</w:t>
      </w:r>
      <w:r>
        <w:rPr>
          <w:rFonts w:cs="Латинский" w:ascii="Латинский" w:hAnsi="Латинский"/>
          <w:sz w:val="20"/>
          <w:lang w:val="ru-RU"/>
        </w:rPr>
        <w:t xml:space="preserve">, предпринимаемые им после получения сообщения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21"/>
        </w:rPr>
        <w:t>j</w:t>
      </w:r>
      <w:r>
        <w:rPr>
          <w:rFonts w:cs="Латинский" w:ascii="Латинский" w:hAnsi="Латинский"/>
          <w:sz w:val="20"/>
          <w:lang w:val="ru-RU"/>
        </w:rPr>
        <w:t xml:space="preserve">,  должны максимизировать его ожидаемую полезность, рассчитываемую с учетом ожиданий о принадлежности игрока 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 к тому или иному типу 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position w:val="6"/>
          <w:sz w:val="21"/>
        </w:rPr>
        <w:t>a</w:t>
      </w:r>
      <w:r>
        <w:rPr>
          <w:rFonts w:cs="Латинский" w:ascii="Латинский" w:hAnsi="Латинский"/>
          <w:i/>
          <w:position w:val="-4"/>
          <w:sz w:val="21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position w:val="6"/>
          <w:sz w:val="21"/>
        </w:rPr>
        <w:t>(m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j </w:t>
      </w:r>
      <w:r>
        <w:rPr>
          <w:rFonts w:cs="Латинский" w:ascii="Латинский" w:hAnsi="Латинский"/>
          <w:i/>
          <w:position w:val="6"/>
          <w:sz w:val="21"/>
        </w:rPr>
        <w:t>) = argmax</w:t>
      </w:r>
      <w:r>
        <w:rPr>
          <w:rFonts w:cs="Латинский" w:ascii="Латинский" w:hAnsi="Латинский"/>
          <w:position w:val="6"/>
          <w:sz w:val="21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1"/>
        </w:rPr>
        <w:t>a</w:t>
      </w:r>
      <w:r>
        <w:rPr>
          <w:rFonts w:cs="Латинский" w:ascii="Латинский" w:hAnsi="Латинский"/>
          <w:i/>
          <w:position w:val="-16"/>
          <w:sz w:val="21"/>
        </w:rPr>
        <w:t>k</w:t>
      </w:r>
      <w:r>
        <w:rPr>
          <w:rFonts w:cs="Symbol" w:ascii="Symbol" w:hAnsi="Symbol"/>
          <w:i/>
          <w:position w:val="-4"/>
          <w:sz w:val="18"/>
        </w:rPr>
        <w:t>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 A</w:t>
      </w:r>
      <w:r>
        <w:rPr>
          <w:rFonts w:cs="Латинский" w:ascii="Латинский" w:hAnsi="Латинский"/>
          <w:i/>
          <w:sz w:val="21"/>
        </w:rPr>
        <w:t xml:space="preserve"> </w:t>
      </w:r>
      <w:r>
        <w:rPr>
          <w:rFonts w:cs="Symbol" w:ascii="Symbol" w:hAnsi="Symbol"/>
          <w:i/>
          <w:position w:val="6"/>
          <w:sz w:val="22"/>
        </w:rPr>
        <w:t></w:t>
      </w:r>
      <w:r>
        <w:rPr>
          <w:rFonts w:cs="Латинский" w:ascii="Латинский" w:hAnsi="Латинский"/>
          <w:i/>
          <w:position w:val="-4"/>
          <w:sz w:val="21"/>
        </w:rPr>
        <w:t>t</w:t>
      </w:r>
      <w:r>
        <w:rPr>
          <w:rFonts w:cs="Латинский" w:ascii="Латинский" w:hAnsi="Латинский"/>
          <w:i/>
          <w:position w:val="-16"/>
          <w:sz w:val="21"/>
        </w:rPr>
        <w:t>i</w:t>
      </w:r>
      <w:r>
        <w:rPr>
          <w:rFonts w:cs="Symbol" w:ascii="Symbol" w:hAnsi="Symbol"/>
          <w:i/>
          <w:position w:val="-4"/>
          <w:sz w:val="18"/>
        </w:rPr>
        <w:t>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 T</w:t>
      </w:r>
      <w:r>
        <w:rPr>
          <w:rFonts w:cs="Латинский" w:ascii="Латинский" w:hAnsi="Латинский"/>
          <w:i/>
          <w:sz w:val="21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</w:rPr>
        <w:t>u</w:t>
      </w:r>
      <w:r>
        <w:rPr>
          <w:rFonts w:cs="Латинский" w:ascii="Латинский" w:hAnsi="Латинский"/>
          <w:position w:val="6"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14"/>
        </w:rPr>
        <w:t>R</w:t>
      </w:r>
      <w:r>
        <w:rPr>
          <w:rFonts w:cs="Латинский" w:ascii="Латинский" w:hAnsi="Латинский"/>
          <w:sz w:val="14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</w:rPr>
        <w:t>(t</w:t>
      </w:r>
      <w:r>
        <w:rPr>
          <w:rFonts w:cs="Латинский" w:ascii="Латинский" w:hAnsi="Латинский"/>
          <w:i/>
          <w:position w:val="6"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</w:rPr>
        <w:t>,m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</w:rPr>
        <w:t>,</w:t>
      </w:r>
      <w:r>
        <w:rPr>
          <w:rFonts w:cs="Латинский" w:ascii="Латинский" w:hAnsi="Латинский"/>
          <w:position w:val="6"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</w:rPr>
        <w:t>a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k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</w:rPr>
        <w:t>)</w:t>
      </w:r>
      <w:r>
        <w:rPr>
          <w:rFonts w:cs="Латинский" w:ascii="Латинский" w:hAnsi="Латинский"/>
          <w:position w:val="6"/>
          <w:sz w:val="20"/>
        </w:rPr>
        <w:t xml:space="preserve"> </w:t>
      </w:r>
      <w:r>
        <w:rPr>
          <w:rFonts w:cs="Symbol" w:ascii="Symbol" w:hAnsi="Symbol"/>
          <w:i/>
          <w:position w:val="6"/>
          <w:sz w:val="22"/>
        </w:rPr>
        <w:t></w:t>
      </w:r>
      <w:r>
        <w:rPr>
          <w:rFonts w:cs="Латинский" w:ascii="Латинский" w:hAnsi="Латинский"/>
          <w:b/>
          <w:i/>
          <w:position w:val="6"/>
          <w:sz w:val="21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</w:rPr>
        <w:t>(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6"/>
          <w:sz w:val="21"/>
        </w:rPr>
        <w:t>|m</w:t>
      </w:r>
      <w:r>
        <w:rPr>
          <w:rFonts w:cs="Латинский" w:ascii="Латинский" w:hAnsi="Латинский"/>
          <w:i/>
          <w:position w:val="-4"/>
          <w:sz w:val="21"/>
        </w:rPr>
        <w:t xml:space="preserve">j </w:t>
      </w:r>
      <w:r>
        <w:rPr>
          <w:rFonts w:cs="Латинский" w:ascii="Латинский" w:hAnsi="Латинский"/>
          <w:i/>
          <w:position w:val="6"/>
          <w:sz w:val="21"/>
        </w:rPr>
        <w:t>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>Игрок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. Решая, какое именно послание должно быть направлено игроку  </w:t>
      </w:r>
      <w:r>
        <w:rPr>
          <w:rFonts w:cs="Латинский" w:ascii="Латинский" w:hAnsi="Латинский"/>
          <w:i/>
          <w:sz w:val="20"/>
        </w:rPr>
        <w:t>R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sz w:val="20"/>
          <w:lang w:val="ru-RU"/>
        </w:rPr>
        <w:t xml:space="preserve">игрок 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sz w:val="20"/>
          <w:lang w:val="ru-RU"/>
        </w:rPr>
        <w:t xml:space="preserve">  максимизирует свою  полезность, в предположении, что за посланием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position w:val="6"/>
          <w:sz w:val="21"/>
          <w:lang w:val="ru-RU"/>
        </w:rPr>
      </w:pP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последует действие 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) </w:t>
      </w:r>
      <w:r>
        <w:rPr>
          <w:rFonts w:cs="Латинский" w:ascii="Латинский" w:hAnsi="Латинский"/>
          <w:sz w:val="20"/>
          <w:lang w:val="ru-RU"/>
        </w:rPr>
        <w:t>(обратная индукция)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position w:val="6"/>
          <w:sz w:val="21"/>
        </w:rPr>
        <w:t xml:space="preserve">m 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position w:val="6"/>
          <w:sz w:val="21"/>
        </w:rPr>
        <w:t>(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6"/>
          <w:sz w:val="21"/>
        </w:rPr>
        <w:t>) = argmax</w:t>
      </w:r>
      <w:r>
        <w:rPr>
          <w:rFonts w:cs="Латинский" w:ascii="Латинский" w:hAnsi="Латинский"/>
          <w:position w:val="6"/>
          <w:sz w:val="21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1"/>
        </w:rPr>
        <w:t>m</w:t>
      </w:r>
      <w:r>
        <w:rPr>
          <w:rFonts w:cs="Латинский" w:ascii="Латинский" w:hAnsi="Латинский"/>
          <w:i/>
          <w:position w:val="-16"/>
          <w:sz w:val="21"/>
        </w:rPr>
        <w:t>j</w:t>
      </w:r>
      <w:r>
        <w:rPr>
          <w:rFonts w:cs="Symbol" w:ascii="Symbol" w:hAnsi="Symbol"/>
          <w:i/>
          <w:position w:val="-4"/>
          <w:sz w:val="18"/>
        </w:rPr>
        <w:t>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 M</w:t>
      </w:r>
      <w:r>
        <w:rPr>
          <w:rFonts w:cs="Латинский" w:ascii="Латинский" w:hAnsi="Латинский"/>
          <w:i/>
          <w:position w:val="-4"/>
          <w:sz w:val="21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</w:rPr>
        <w:t>u</w:t>
      </w:r>
      <w:r>
        <w:rPr>
          <w:rFonts w:cs="Латинский" w:ascii="Латинский" w:hAnsi="Латинский"/>
          <w:position w:val="6"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S </w:t>
      </w:r>
      <w:r>
        <w:rPr>
          <w:rFonts w:cs="Латинский" w:ascii="Латинский" w:hAnsi="Латинский"/>
          <w:i/>
          <w:position w:val="6"/>
          <w:sz w:val="21"/>
        </w:rPr>
        <w:t>(t</w:t>
      </w:r>
      <w:r>
        <w:rPr>
          <w:rFonts w:cs="Латинский" w:ascii="Латинский" w:hAnsi="Латинский"/>
          <w:i/>
          <w:position w:val="6"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</w:rPr>
        <w:t>,m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sz w:val="14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</w:rPr>
        <w:t>,</w:t>
      </w:r>
      <w:r>
        <w:rPr>
          <w:rFonts w:cs="Латинский" w:ascii="Латинский" w:hAnsi="Латинский"/>
          <w:position w:val="6"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</w:rPr>
        <w:t>a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position w:val="6"/>
          <w:sz w:val="21"/>
        </w:rPr>
        <w:t>(m</w:t>
      </w:r>
      <w:r>
        <w:rPr>
          <w:rFonts w:cs="Латинский" w:ascii="Латинский" w:hAnsi="Латинский"/>
          <w:i/>
          <w:position w:val="-4"/>
          <w:sz w:val="21"/>
        </w:rPr>
        <w:t xml:space="preserve">j </w:t>
      </w:r>
      <w:r>
        <w:rPr>
          <w:rFonts w:cs="Латинский" w:ascii="Латинский" w:hAnsi="Латинский"/>
          <w:i/>
          <w:position w:val="6"/>
          <w:sz w:val="21"/>
        </w:rPr>
        <w:t>)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u w:val="single"/>
          <w:lang w:val="ru-RU"/>
        </w:rPr>
        <w:t>Условие 3.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1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В информационных множествах, находящихся на равновесной траектории игры</w:t>
      </w:r>
      <w:r>
        <w:rPr>
          <w:rFonts w:cs="Латинский" w:ascii="Латинский" w:hAnsi="Латинский"/>
          <w:i/>
          <w:sz w:val="20"/>
          <w:lang w:val="ru-RU"/>
        </w:rPr>
        <w:t>(о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th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quilibrium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path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  ожидания игроков определяются с учетом правила Байеса и равновесных стратегий игроков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Для любого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16"/>
          <w:sz w:val="21"/>
        </w:rPr>
        <w:t>j</w:t>
      </w:r>
      <w:r>
        <w:rPr>
          <w:rFonts w:cs="Symbol" w:ascii="Symbol" w:hAnsi="Symbol"/>
          <w:i/>
          <w:sz w:val="22"/>
        </w:rPr>
        <w:t>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, </w:t>
      </w:r>
      <w:r>
        <w:rPr>
          <w:rFonts w:cs="Латинский" w:ascii="Латинский" w:hAnsi="Латинский"/>
          <w:sz w:val="20"/>
          <w:lang w:val="ru-RU"/>
        </w:rPr>
        <w:t xml:space="preserve">если существует такое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16"/>
          <w:sz w:val="21"/>
        </w:rPr>
        <w:t>i</w:t>
      </w:r>
      <w:r>
        <w:rPr>
          <w:rFonts w:cs="Symbol" w:ascii="Symbol" w:hAnsi="Symbol"/>
          <w:i/>
          <w:sz w:val="22"/>
        </w:rPr>
        <w:t>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sz w:val="20"/>
          <w:lang w:val="ru-RU"/>
        </w:rPr>
        <w:t xml:space="preserve">, что 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sz w:val="21"/>
          <w:lang w:val="ru-RU"/>
        </w:rPr>
        <w:t>) =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1"/>
        </w:rPr>
        <w:t>j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,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ожидания игрока </w:t>
      </w:r>
      <w:r>
        <w:rPr>
          <w:rFonts w:cs="Латинский" w:ascii="Латинский" w:hAnsi="Латинский"/>
          <w:i/>
          <w:sz w:val="20"/>
        </w:rPr>
        <w:t>R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определяются в соотвествии с оптимальной стратегией игрока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, пользуясь правилом Байеса:</w:t>
      </w:r>
    </w:p>
    <w:p>
      <w:pPr>
        <w:pStyle w:val="Normal"/>
        <w:spacing w:lineRule="atLeast" w:line="360"/>
        <w:jc w:val="center"/>
        <w:rPr/>
      </w:pPr>
      <w:r>
        <w:rPr>
          <w:rFonts w:cs="Symbol" w:ascii="Symbol" w:hAnsi="Symbol"/>
          <w:i/>
          <w:position w:val="6"/>
          <w:sz w:val="22"/>
        </w:rPr>
        <w:t></w:t>
      </w:r>
      <w:r>
        <w:rPr>
          <w:rFonts w:eastAsia="Латинский" w:cs="Латинский" w:ascii="Латинский" w:hAnsi="Латинский"/>
          <w:b/>
          <w:i/>
          <w:position w:val="6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position w:val="6"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|</w:t>
      </w:r>
      <w:r>
        <w:rPr>
          <w:rFonts w:cs="Латинский" w:ascii="Латинский" w:hAnsi="Латинский"/>
          <w:i/>
          <w:position w:val="6"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21"/>
        </w:rPr>
        <w:t>j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)= р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position w:val="6"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) р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position w:val="6"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21"/>
        </w:rPr>
        <w:t>j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 xml:space="preserve">)/ </w:t>
      </w:r>
      <w:r>
        <w:rPr>
          <w:rFonts w:cs="Symbol" w:ascii="Symbol" w:hAnsi="Symbol"/>
          <w:i/>
          <w:position w:val="6"/>
          <w:sz w:val="22"/>
        </w:rPr>
        <w:t></w:t>
      </w:r>
      <w:r>
        <w:rPr>
          <w:rFonts w:cs="Латинский" w:ascii="Латинский" w:hAnsi="Латинский"/>
          <w:i/>
          <w:position w:val="-4"/>
          <w:sz w:val="21"/>
        </w:rPr>
        <w:t>t</w:t>
      </w:r>
      <w:r>
        <w:rPr>
          <w:rFonts w:cs="Латинский" w:ascii="Латинский" w:hAnsi="Латинский"/>
          <w:i/>
          <w:position w:val="-16"/>
          <w:sz w:val="21"/>
        </w:rPr>
        <w:t>i</w:t>
      </w:r>
      <w:r>
        <w:rPr>
          <w:rFonts w:cs="Symbol" w:ascii="Symbol" w:hAnsi="Symbol"/>
          <w:i/>
          <w:position w:val="-4"/>
          <w:sz w:val="14"/>
        </w:rPr>
        <w:t>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14"/>
        </w:rPr>
        <w:t>T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р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position w:val="6"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р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position w:val="6"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21"/>
        </w:rPr>
        <w:t>j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|</w:t>
      </w:r>
      <w:r>
        <w:rPr>
          <w:rFonts w:cs="Латинский" w:ascii="Латинский" w:hAnsi="Латинский"/>
          <w:i/>
          <w:position w:val="6"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)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 xml:space="preserve">Найдем совершенное Байесово равновесие в этой сигнализирующей игре. 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02"/>
        <w:gridCol w:w="3686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 xml:space="preserve">Стратегии    игрока    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R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sz w:val="20"/>
              </w:rPr>
              <w:t>Ожидаемый выигрыш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 </w:t>
            </w:r>
            <w:r>
              <w:rPr>
                <w:rFonts w:cs="Латинский" w:ascii="Латинский" w:hAnsi="Латинский"/>
                <w:sz w:val="20"/>
              </w:rPr>
              <w:t xml:space="preserve">игрока    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  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          </w:t>
            </w:r>
            <w:r>
              <w:rPr>
                <w:rFonts w:cs="Латинский" w:ascii="Латинский" w:hAnsi="Латинский"/>
                <w:sz w:val="20"/>
              </w:rPr>
              <w:t xml:space="preserve">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,</w:t>
            </w:r>
            <w:r>
              <w:rPr>
                <w:rFonts w:cs="Латинский" w:ascii="Латинский" w:hAnsi="Латинский"/>
                <w:sz w:val="20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</w:rPr>
              <w:t>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q(1)+(1- q)(0)= q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р(3)+(1-p)(4)= 4 - p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  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          </w:t>
            </w:r>
            <w:r>
              <w:rPr>
                <w:rFonts w:cs="Латинский" w:ascii="Латинский" w:hAnsi="Латинский"/>
                <w:sz w:val="20"/>
              </w:rPr>
              <w:t xml:space="preserve">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,</w:t>
            </w:r>
            <w:r>
              <w:rPr>
                <w:rFonts w:cs="Латинский" w:ascii="Латинский" w:hAnsi="Латинский"/>
                <w:sz w:val="20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q(0)+(1-q)(2)= 2(1-q)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р(0)+(1-p)(1)= 1 - p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  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          </w:t>
            </w:r>
            <w:r>
              <w:rPr>
                <w:rFonts w:cs="Латинский" w:ascii="Латинский" w:hAnsi="Латинский"/>
                <w:sz w:val="20"/>
              </w:rPr>
              <w:t xml:space="preserve">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,</w:t>
            </w:r>
            <w:r>
              <w:rPr>
                <w:rFonts w:cs="Латинский" w:ascii="Латинский" w:hAnsi="Латинский"/>
                <w:sz w:val="20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q(1)+(1-q)(0)= q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р(0)+(1-p)(1)= 1 - p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  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;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          </w:t>
            </w:r>
            <w:r>
              <w:rPr>
                <w:rFonts w:cs="Латинский" w:ascii="Латинский" w:hAnsi="Латинский"/>
                <w:sz w:val="20"/>
              </w:rPr>
              <w:t xml:space="preserve">послание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,</w:t>
            </w:r>
            <w:r>
              <w:rPr>
                <w:rFonts w:cs="Латинский" w:ascii="Латинский" w:hAnsi="Латинский"/>
                <w:sz w:val="20"/>
              </w:rPr>
              <w:t xml:space="preserve"> играть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</w:rPr>
              <w:t>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q(0)+(1-q)(2)= 2(1-q)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р(3)+(1-p)(4)= 4 - p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18"/>
          <w:lang w:val="ru-RU"/>
        </w:rPr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При сообщении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 </w:t>
      </w:r>
      <w:r>
        <w:rPr>
          <w:rFonts w:cs="Латинский" w:ascii="Латинский" w:hAnsi="Латинский"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игрок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R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u w:val="single"/>
          <w:lang w:val="ru-RU"/>
        </w:rPr>
        <w:t xml:space="preserve">всегда </w:t>
      </w:r>
      <w:r>
        <w:rPr>
          <w:rFonts w:cs="Латинский" w:ascii="Латинский" w:hAnsi="Латинский"/>
          <w:sz w:val="20"/>
          <w:lang w:val="ru-RU"/>
        </w:rPr>
        <w:t xml:space="preserve"> выберет действие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sz w:val="20"/>
          <w:lang w:val="ru-RU"/>
        </w:rPr>
        <w:t>, т.к.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20"/>
          <w:lang w:val="ru-RU"/>
        </w:rPr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4 - 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&gt; 1 - </w:t>
      </w:r>
      <w:r>
        <w:rPr>
          <w:rFonts w:cs="Латинский" w:ascii="Латинский" w:hAnsi="Латинский"/>
          <w:i/>
          <w:sz w:val="20"/>
        </w:rPr>
        <w:t>p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При сообщении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sz w:val="20"/>
          <w:lang w:val="ru-RU"/>
        </w:rPr>
        <w:t>игрок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R</w:t>
      </w:r>
      <w:r>
        <w:rPr>
          <w:rFonts w:cs="Латинский" w:ascii="Латинский" w:hAnsi="Латинский"/>
          <w:sz w:val="20"/>
          <w:lang w:val="ru-RU"/>
        </w:rPr>
        <w:t xml:space="preserve">  выберет действие </w:t>
      </w:r>
      <w:r>
        <w:rPr>
          <w:rFonts w:cs="Латинский" w:ascii="Латинский" w:hAnsi="Латинский"/>
          <w:i/>
          <w:sz w:val="21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sz w:val="20"/>
          <w:lang w:val="ru-RU"/>
        </w:rPr>
        <w:t xml:space="preserve">  при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q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≥  2/3</w:t>
      </w:r>
      <w:r>
        <w:rPr>
          <w:rFonts w:cs="Латинский" w:ascii="Латинский" w:hAnsi="Латинский"/>
          <w:sz w:val="20"/>
          <w:lang w:val="ru-RU"/>
        </w:rPr>
        <w:t xml:space="preserve">  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              </w:t>
      </w:r>
      <w:r>
        <w:rPr>
          <w:rFonts w:cs="Латинский" w:ascii="Латинский" w:hAnsi="Латинский"/>
          <w:i/>
          <w:sz w:val="20"/>
          <w:lang w:val="ru-RU"/>
        </w:rPr>
        <w:tab/>
        <w:tab/>
        <w:tab/>
        <w:tab/>
        <w:t xml:space="preserve">   и  действие а</w:t>
      </w:r>
      <w:r>
        <w:rPr>
          <w:rFonts w:cs="Латинский" w:ascii="Латинский" w:hAnsi="Латинский"/>
          <w:i/>
          <w:position w:val="-6"/>
          <w:sz w:val="20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при   q</w:t>
      </w:r>
      <w:r>
        <w:rPr/>
        <w:t xml:space="preserve"> &lt;  2/3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239"/>
        <w:gridCol w:w="4239"/>
      </w:tblGrid>
      <w:tr>
        <w:trPr>
          <w:cantSplit w:val="true"/>
        </w:trPr>
        <w:tc>
          <w:tcPr>
            <w:tcW w:w="42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 xml:space="preserve">q ≥ 2(1 - q)   </w:t>
            </w:r>
            <w:r>
              <w:rPr>
                <w:rFonts w:cs="Symbol" w:ascii="Symbol" w:hAnsi="Symbol"/>
                <w:sz w:val="18"/>
              </w:rPr>
              <w:t>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q  ≥  2/3</w:t>
            </w:r>
            <w:r>
              <w:rPr>
                <w:rFonts w:cs="Латинский" w:ascii="Латинский" w:hAnsi="Латинский"/>
                <w:sz w:val="20"/>
              </w:rPr>
              <w:t xml:space="preserve"> 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 xml:space="preserve">2(1 - q) &gt;  q  </w:t>
            </w:r>
            <w:r>
              <w:rPr>
                <w:rFonts w:cs="Symbol" w:ascii="Symbol" w:hAnsi="Symbol"/>
                <w:sz w:val="18"/>
              </w:rPr>
              <w:t>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q &lt;   2/3 </w:t>
            </w:r>
            <w:r>
              <w:rPr>
                <w:rFonts w:cs="Латинский" w:ascii="Латинский" w:hAnsi="Латинский"/>
                <w:sz w:val="20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</w:rPr>
        <w:t xml:space="preserve">Итак,  при </w:t>
      </w:r>
      <w:r>
        <w:rPr>
          <w:rFonts w:cs="Латинский" w:ascii="Латинский" w:hAnsi="Латинский"/>
          <w:i/>
          <w:sz w:val="20"/>
        </w:rPr>
        <w:t xml:space="preserve">q &lt; 2/3 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на получение сообщения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игроку  </w:t>
      </w:r>
      <w:r>
        <w:rPr>
          <w:rFonts w:cs="Латинский" w:ascii="Латинский" w:hAnsi="Латинский"/>
          <w:i/>
          <w:sz w:val="20"/>
        </w:rPr>
        <w:t>R</w:t>
      </w:r>
      <w:r>
        <w:rPr>
          <w:rFonts w:cs="Латинский" w:ascii="Латинский" w:hAnsi="Латинский"/>
          <w:sz w:val="20"/>
          <w:lang w:val="ru-RU"/>
        </w:rPr>
        <w:t xml:space="preserve"> следует отвечать действием </w:t>
      </w:r>
      <w:r>
        <w:rPr>
          <w:rFonts w:cs="Латинский" w:ascii="Латинский" w:hAnsi="Латинский"/>
          <w:i/>
          <w:sz w:val="21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;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а на получение сообщения 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-  действием </w:t>
      </w:r>
      <w:r>
        <w:rPr>
          <w:rFonts w:cs="Латинский" w:ascii="Латинский" w:hAnsi="Латинский"/>
          <w:i/>
          <w:sz w:val="21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i/>
          <w:sz w:val="20"/>
          <w:lang w:val="ru-RU"/>
        </w:rPr>
        <w:t>.</w:t>
      </w:r>
      <w:r>
        <w:rPr>
          <w:rFonts w:cs="Латинский" w:ascii="Латинский" w:hAnsi="Латинский"/>
          <w:sz w:val="20"/>
          <w:lang w:val="ru-RU"/>
        </w:rPr>
        <w:tab/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i/>
          <w:sz w:val="21"/>
        </w:rPr>
        <w:drawing>
          <wp:inline distT="0" distB="0" distL="0" distR="0">
            <wp:extent cx="372110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</w:rPr>
      </w:pPr>
      <w:r>
        <w:rPr>
          <w:rFonts w:eastAsia="Латинский"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В этом случае,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239"/>
        <w:gridCol w:w="4239"/>
      </w:tblGrid>
      <w:tr>
        <w:trPr>
          <w:cantSplit w:val="true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игрок </w:t>
            </w:r>
            <w:r>
              <w:rPr>
                <w:rFonts w:cs="Латинский" w:ascii="Латинский" w:hAnsi="Латинский"/>
                <w:i/>
                <w:sz w:val="20"/>
              </w:rPr>
              <w:t>S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представлен типом 1, 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он получит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игрок </w:t>
            </w:r>
            <w:r>
              <w:rPr>
                <w:rFonts w:cs="Латинский" w:ascii="Латинский" w:hAnsi="Латинский"/>
                <w:i/>
                <w:sz w:val="20"/>
              </w:rPr>
              <w:t>S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представлен типом 2, 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он получит</w:t>
            </w:r>
          </w:p>
        </w:tc>
      </w:tr>
      <w:tr>
        <w:trPr>
          <w:cantSplit w:val="true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0, отослав сообще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1, отослав сообще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2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1,  отослав сообще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2, отослав сообще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2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.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>Как видно, игрок любого типа будет стремиться отправить сообщение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Это объединяющееравновесие( </w:t>
      </w:r>
      <w:r>
        <w:rPr>
          <w:rFonts w:cs="Латинский" w:ascii="Латинский" w:hAnsi="Латинский"/>
          <w:i/>
          <w:sz w:val="20"/>
        </w:rPr>
        <w:t>pooling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quilibrium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):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[(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), (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, 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= 0.5, </w:t>
      </w:r>
      <w:r>
        <w:rPr>
          <w:rFonts w:cs="Латинский" w:ascii="Латинский" w:hAnsi="Латинский"/>
          <w:i/>
          <w:sz w:val="20"/>
        </w:rPr>
        <w:t>q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] </w:t>
      </w:r>
      <w:r>
        <w:rPr>
          <w:rFonts w:cs="Латинский" w:ascii="Латинский" w:hAnsi="Латинский"/>
          <w:sz w:val="20"/>
          <w:lang w:val="ru-RU"/>
        </w:rPr>
        <w:t xml:space="preserve">при </w:t>
      </w:r>
      <w:r>
        <w:rPr>
          <w:rFonts w:cs="Латинский" w:ascii="Латинский" w:hAnsi="Латинский"/>
          <w:i/>
          <w:sz w:val="20"/>
        </w:rPr>
        <w:t>q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&lt; 2/3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eastAsia="Латинский" w:cs="Латинский" w:ascii="Латинский" w:hAnsi="Латинский"/>
          <w:sz w:val="20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u w:val="single"/>
          <w:lang w:val="ru-RU"/>
        </w:rPr>
        <w:t>Распишем равновесные стратегии более подробно: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Равновесная стратегия игрока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: (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" </w:t>
      </w:r>
      <w:r>
        <w:rPr>
          <w:rFonts w:cs="Латинский" w:ascii="Латинский" w:hAnsi="Латинский"/>
          <w:sz w:val="20"/>
          <w:lang w:val="ru-RU"/>
        </w:rPr>
        <w:t xml:space="preserve">Если  тип 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sz w:val="20"/>
          <w:lang w:val="ru-RU"/>
        </w:rPr>
        <w:t xml:space="preserve">  послание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; </w:t>
      </w:r>
      <w:r>
        <w:rPr>
          <w:rFonts w:cs="Латинский" w:ascii="Латинский" w:hAnsi="Латинский"/>
          <w:sz w:val="20"/>
          <w:lang w:val="ru-RU"/>
        </w:rPr>
        <w:t xml:space="preserve">тип 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sz w:val="20"/>
          <w:lang w:val="ru-RU"/>
        </w:rPr>
        <w:t xml:space="preserve">  послание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"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Равновесная стратегия игрока </w:t>
      </w:r>
      <w:r>
        <w:rPr>
          <w:rFonts w:cs="Латинский" w:ascii="Латинский" w:hAnsi="Латинский"/>
          <w:i/>
          <w:sz w:val="20"/>
        </w:rPr>
        <w:t>R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: (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sz w:val="20"/>
          <w:lang w:val="ru-RU"/>
        </w:rPr>
        <w:t xml:space="preserve">                     </w:t>
      </w:r>
      <w:r>
        <w:rPr>
          <w:rFonts w:cs="Латинский" w:ascii="Латинский" w:hAnsi="Латинский"/>
          <w:sz w:val="20"/>
          <w:lang w:val="ru-RU"/>
        </w:rPr>
        <w:t xml:space="preserve">"Если   послание 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sz w:val="20"/>
          <w:lang w:val="ru-RU"/>
        </w:rPr>
        <w:t xml:space="preserve"> играть </w:t>
      </w:r>
      <w:r>
        <w:rPr>
          <w:rFonts w:cs="Латинский" w:ascii="Латинский" w:hAnsi="Латинский"/>
          <w:i/>
          <w:sz w:val="21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;  </w:t>
      </w:r>
      <w:r>
        <w:rPr>
          <w:rFonts w:cs="Латинский" w:ascii="Латинский" w:hAnsi="Латинский"/>
          <w:sz w:val="20"/>
          <w:lang w:val="ru-RU"/>
        </w:rPr>
        <w:t xml:space="preserve">если послание 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sz w:val="20"/>
          <w:lang w:val="ru-RU"/>
        </w:rPr>
        <w:t xml:space="preserve"> играть </w:t>
      </w:r>
      <w:r>
        <w:rPr>
          <w:rFonts w:cs="Латинский" w:ascii="Латинский" w:hAnsi="Латинский"/>
          <w:i/>
          <w:sz w:val="21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"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Вероятность  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= 0.5 </w:t>
      </w:r>
      <w:r>
        <w:rPr>
          <w:rFonts w:cs="Латинский" w:ascii="Латинский" w:hAnsi="Латинский"/>
          <w:sz w:val="20"/>
          <w:lang w:val="ru-RU"/>
        </w:rPr>
        <w:t xml:space="preserve">связана с тем, что оба типа игроков выбирают сигнал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sz w:val="20"/>
          <w:lang w:val="ru-RU"/>
        </w:rPr>
        <w:t>.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position w:val="6"/>
          <w:sz w:val="21"/>
        </w:rPr>
        <w:t>p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 =</w:t>
      </w:r>
      <w:r>
        <w:rPr>
          <w:rFonts w:cs="Symbol" w:ascii="Symbol" w:hAnsi="Symbol"/>
          <w:i/>
          <w:position w:val="6"/>
          <w:sz w:val="22"/>
        </w:rPr>
        <w:t></w:t>
      </w:r>
      <w:r>
        <w:rPr>
          <w:rFonts w:cs="Латинский" w:ascii="Латинский" w:hAnsi="Латинский"/>
          <w:b/>
          <w:i/>
          <w:position w:val="6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position w:val="6"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|</w:t>
      </w:r>
      <w:r>
        <w:rPr>
          <w:rFonts w:cs="Латинский" w:ascii="Латинский" w:hAnsi="Латинский"/>
          <w:i/>
          <w:position w:val="6"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 xml:space="preserve">) 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= 0.5(1)/[ 0.5(1)+0.5(1) ] = 0.5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2)  </w:t>
        <w:tab/>
        <w:t xml:space="preserve">при </w:t>
      </w:r>
      <w:r>
        <w:rPr>
          <w:rFonts w:cs="Латинский" w:ascii="Латинский" w:hAnsi="Латинский"/>
          <w:i/>
          <w:sz w:val="20"/>
        </w:rPr>
        <w:t>q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≥ 2/3   </w:t>
      </w:r>
      <w:r>
        <w:rPr>
          <w:rFonts w:cs="Латинский" w:ascii="Латинский" w:hAnsi="Латинский"/>
          <w:sz w:val="20"/>
          <w:lang w:val="ru-RU"/>
        </w:rPr>
        <w:t xml:space="preserve">игроку  </w:t>
      </w:r>
      <w:r>
        <w:rPr>
          <w:rFonts w:cs="Латинский" w:ascii="Латинский" w:hAnsi="Латинский"/>
          <w:i/>
          <w:sz w:val="20"/>
        </w:rPr>
        <w:t>R</w:t>
      </w:r>
      <w:r>
        <w:rPr>
          <w:rFonts w:cs="Латинский" w:ascii="Латинский" w:hAnsi="Латинский"/>
          <w:sz w:val="20"/>
          <w:lang w:val="ru-RU"/>
        </w:rPr>
        <w:t xml:space="preserve"> следует отвечать действием </w:t>
      </w:r>
      <w:r>
        <w:rPr>
          <w:rFonts w:cs="Латинский" w:ascii="Латинский" w:hAnsi="Латинский"/>
          <w:i/>
          <w:sz w:val="21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 на получение </w:t>
        <w:tab/>
        <w:t>любого сообщения(доминирующая стратегия)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0"/>
        </w:rPr>
      </w:pPr>
      <w:r>
        <w:rPr>
          <w:rFonts w:cs="Латинский" w:ascii="Латинский" w:hAnsi="Латинский"/>
          <w:i/>
          <w:sz w:val="20"/>
        </w:rPr>
        <w:t>.</w:t>
      </w:r>
      <w:r>
        <w:rPr>
          <w:rFonts w:cs="Латинский" w:ascii="Латинский" w:hAnsi="Латинский"/>
          <w:i/>
          <w:sz w:val="21"/>
        </w:rPr>
        <w:drawing>
          <wp:inline distT="0" distB="0" distL="0" distR="0">
            <wp:extent cx="372110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</w:rPr>
      </w:pPr>
      <w:r>
        <w:rPr>
          <w:rFonts w:cs="Латинский" w:ascii="Латинский" w:hAnsi="Латинский"/>
          <w:i/>
          <w:sz w:val="20"/>
        </w:rPr>
        <w:t>В этом случае,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239"/>
        <w:gridCol w:w="4239"/>
      </w:tblGrid>
      <w:tr>
        <w:trPr>
          <w:cantSplit w:val="true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игрок </w:t>
            </w:r>
            <w:r>
              <w:rPr>
                <w:rFonts w:cs="Латинский" w:ascii="Латинский" w:hAnsi="Латинский"/>
                <w:i/>
                <w:sz w:val="20"/>
              </w:rPr>
              <w:t>S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представлен типом 1, 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он получит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если игрок </w:t>
            </w:r>
            <w:r>
              <w:rPr>
                <w:rFonts w:cs="Латинский" w:ascii="Латинский" w:hAnsi="Латинский"/>
                <w:i/>
                <w:sz w:val="20"/>
              </w:rPr>
              <w:t>S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представлен типом 2, 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он получит</w:t>
            </w:r>
          </w:p>
        </w:tc>
      </w:tr>
      <w:tr>
        <w:trPr>
          <w:cantSplit w:val="true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2, отослав сообще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,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1, отослав сообще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2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1, отослав сообще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,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2,  отослав сообщение </w:t>
            </w:r>
            <w:r>
              <w:rPr>
                <w:rFonts w:cs="Латинский" w:ascii="Латинский" w:hAnsi="Латинский"/>
                <w:i/>
                <w:sz w:val="21"/>
              </w:rPr>
              <w:t>m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2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.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>Как видно, игрок первого типа будет стремиться отправить сообщение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sz w:val="20"/>
          <w:lang w:val="ru-RU"/>
        </w:rPr>
        <w:t xml:space="preserve"> ,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sz w:val="20"/>
          <w:lang w:val="ru-RU"/>
        </w:rPr>
        <w:t xml:space="preserve">                </w:t>
      </w:r>
      <w:r>
        <w:rPr>
          <w:rFonts w:cs="Латинский" w:ascii="Латинский" w:hAnsi="Латинский"/>
          <w:sz w:val="20"/>
          <w:lang w:val="ru-RU"/>
        </w:rPr>
        <w:t>а игрок второго типа будет стремиться отправить сообщение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Это разделяющее равновесие( </w:t>
      </w:r>
      <w:r>
        <w:rPr>
          <w:rFonts w:cs="Латинский" w:ascii="Латинский" w:hAnsi="Латинский"/>
          <w:i/>
          <w:sz w:val="20"/>
        </w:rPr>
        <w:t>separating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quilibrium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)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[(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), (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,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= 0,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=1 ] 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В данном случае полученное сообщение действительно является сигналом о принадлежности игрока к тому или иному типу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Равновесная стратегия игрока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: (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    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" </w:t>
      </w:r>
      <w:r>
        <w:rPr>
          <w:rFonts w:cs="Латинский" w:ascii="Латинский" w:hAnsi="Латинский"/>
          <w:sz w:val="20"/>
          <w:lang w:val="ru-RU"/>
        </w:rPr>
        <w:t xml:space="preserve">Если  тип  игрока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</w:t>
      </w:r>
      <w:r>
        <w:rPr>
          <w:rFonts w:cs="Латинский" w:ascii="Латинский" w:hAnsi="Латинский"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sz w:val="20"/>
          <w:lang w:val="ru-RU"/>
        </w:rPr>
        <w:t xml:space="preserve">  послание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; </w:t>
      </w:r>
      <w:r>
        <w:rPr>
          <w:rFonts w:cs="Латинский" w:ascii="Латинский" w:hAnsi="Латинский"/>
          <w:sz w:val="20"/>
          <w:lang w:val="ru-RU"/>
        </w:rPr>
        <w:t xml:space="preserve">если тип  -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sz w:val="20"/>
          <w:lang w:val="ru-RU"/>
        </w:rPr>
        <w:t xml:space="preserve">  послание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"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Равновесная стратегия игрока </w:t>
      </w:r>
      <w:r>
        <w:rPr>
          <w:rFonts w:cs="Латинский" w:ascii="Латинский" w:hAnsi="Латинский"/>
          <w:i/>
          <w:sz w:val="20"/>
        </w:rPr>
        <w:t>R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: (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"Если   послание 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sz w:val="20"/>
          <w:lang w:val="ru-RU"/>
        </w:rPr>
        <w:t xml:space="preserve"> играть </w:t>
      </w:r>
      <w:r>
        <w:rPr>
          <w:rFonts w:cs="Латинский" w:ascii="Латинский" w:hAnsi="Латинский"/>
          <w:i/>
          <w:sz w:val="21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;  </w:t>
      </w:r>
      <w:r>
        <w:rPr>
          <w:rFonts w:cs="Латинский" w:ascii="Латинский" w:hAnsi="Латинский"/>
          <w:sz w:val="20"/>
          <w:lang w:val="ru-RU"/>
        </w:rPr>
        <w:t xml:space="preserve">если послание 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sz w:val="20"/>
          <w:lang w:val="ru-RU"/>
        </w:rPr>
        <w:t xml:space="preserve"> играть </w:t>
      </w:r>
      <w:r>
        <w:rPr>
          <w:rFonts w:cs="Латинский" w:ascii="Латинский" w:hAnsi="Латинский"/>
          <w:i/>
          <w:sz w:val="21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"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Вероятности 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= 0;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=1 </w:t>
      </w:r>
      <w:r>
        <w:rPr>
          <w:rFonts w:cs="Латинский" w:ascii="Латинский" w:hAnsi="Латинский"/>
          <w:sz w:val="20"/>
          <w:lang w:val="ru-RU"/>
        </w:rPr>
        <w:t>связаны с тем,  как игроки выбирают свои сообщения.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position w:val="6"/>
          <w:sz w:val="21"/>
        </w:rPr>
        <w:t>q =</w:t>
      </w:r>
      <w:r>
        <w:rPr>
          <w:rFonts w:cs="Symbol" w:ascii="Symbol" w:hAnsi="Symbol"/>
          <w:i/>
          <w:position w:val="6"/>
          <w:sz w:val="22"/>
        </w:rPr>
        <w:t></w:t>
      </w:r>
      <w:r>
        <w:rPr>
          <w:rFonts w:cs="Латинский" w:ascii="Латинский" w:hAnsi="Латинский"/>
          <w:b/>
          <w:i/>
          <w:position w:val="6"/>
          <w:sz w:val="21"/>
        </w:rPr>
        <w:t xml:space="preserve"> </w:t>
      </w:r>
      <w:r>
        <w:rPr>
          <w:rFonts w:cs="Латинский" w:ascii="Латинский" w:hAnsi="Латинский"/>
          <w:i/>
          <w:position w:val="6"/>
          <w:sz w:val="21"/>
        </w:rPr>
        <w:t>(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1"/>
        </w:rPr>
        <w:t>|m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1"/>
        </w:rPr>
        <w:t xml:space="preserve">) </w:t>
      </w:r>
      <w:r>
        <w:rPr>
          <w:rFonts w:cs="Латинский" w:ascii="Латинский" w:hAnsi="Латинский"/>
          <w:i/>
          <w:position w:val="6"/>
          <w:sz w:val="20"/>
        </w:rPr>
        <w:t xml:space="preserve">= 0.5(1)/[ 0.5(1)+0.5(0) ] = 1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position w:val="4"/>
          <w:sz w:val="14"/>
        </w:rPr>
      </w:pPr>
      <w:r>
        <w:rPr>
          <w:rFonts w:cs="Латинский" w:ascii="Латинский" w:hAnsi="Латинский"/>
          <w:i/>
          <w:position w:val="4"/>
          <w:sz w:val="14"/>
        </w:rPr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</w:rPr>
      </w:pPr>
      <w:r>
        <w:rPr>
          <w:rFonts w:cs="Латинский" w:ascii="Латинский" w:hAnsi="Латинский"/>
          <w:sz w:val="14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sectPr>
      <w:footerReference w:type="default" r:id="rId6"/>
      <w:type w:val="nextPage"/>
      <w:pgSz w:w="11880" w:h="16800"/>
      <w:pgMar w:left="1701" w:right="1701" w:gutter="0" w:header="0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Латинский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096895</wp:posOffset>
              </wp:positionH>
              <wp:positionV relativeFrom="page">
                <wp:posOffset>9798050</wp:posOffset>
              </wp:positionV>
              <wp:extent cx="36576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71.5pt;mso-position-vertical-relative:page;margin-left:24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16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3:18:00Z</dcterms:created>
  <dc:creator>Apple Internal Use Only</dc:creator>
  <dc:description/>
  <dc:language>en-US</dc:language>
  <cp:lastModifiedBy>ccentre</cp:lastModifiedBy>
  <cp:lastPrinted>2002-06-21T17:17:00Z</cp:lastPrinted>
  <dcterms:modified xsi:type="dcterms:W3CDTF">2002-06-21T13:18:00Z</dcterms:modified>
  <cp:revision>2</cp:revision>
  <dc:subject/>
  <dc:title>информация текст</dc:title>
</cp:coreProperties>
</file>